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567"/>
        <w:gridCol w:w="2976"/>
        <w:gridCol w:w="426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WO ODPADOW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</w:t>
            </w: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kierunkowy, obowiązkowy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 </w:t>
            </w:r>
            <w:r>
              <w:rPr>
                <w:rFonts w:cs="Calibri"/>
              </w:rPr>
              <w:t>2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 (wyk)</w:t>
              <w:br/>
              <w:t>Ćwiczenia (ćw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dynator:  dr inż. Joanna Kazanowsk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-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Zapoznanie studentów z doktryną prawa, obowiązujących w Unii Europejskiej i w Polsce rozwiązań prawnych oraz orzecznictwa sądów polskich i Trybunału Sprawiedliwości Unii Europejskiej z zakresu omawianej problematy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. </w:t>
            </w:r>
            <w:r>
              <w:rPr>
                <w:rFonts w:eastAsia="Times New Roman" w:cs="Calibri"/>
              </w:rPr>
              <w:t>Nabycie umiejętności interpretowania i stosowania przepisów prawnych dotyczących aspektów gospodarki odpa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K1</w:t>
            </w:r>
            <w:r>
              <w:rPr>
                <w:rFonts w:cs="Calibri"/>
              </w:rPr>
              <w:t>. Celem nauczania jest również kształtowanie zdolności otwartej postawy wobec problemów ochrony środowiska przyrodniczego i uwzględnienia aspektów ekologicznych przy podejmowaniu decyzji i aktywności technologicznej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 – efekty </w:t>
            </w:r>
            <w:r>
              <w:rPr>
                <w:b/>
                <w:bCs/>
              </w:rPr>
              <w:t>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Wiedza (EKW):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W1. </w:t>
            </w:r>
            <w:r>
              <w:rPr>
                <w:rFonts w:cs="Calibri"/>
                <w:color w:val="000000"/>
              </w:rPr>
              <w:t>Student</w:t>
            </w: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ma szczegółową wiedzę w zakresie głównych przepisów prawnych dotyczących gospodarki odpadami oraz wiedzę ogólną w zakresie zasad transpozycji prawodawstwa unijnego do prawodawstwa krajowego (odniesienie się do kierunkowych efektów uczenia się: </w:t>
            </w:r>
            <w:r>
              <w:rPr>
                <w:rFonts w:eastAsia="Times New Roman" w:cs="Calibri"/>
                <w:color w:val="000000"/>
              </w:rPr>
              <w:t>IŚ_W05; IŚ_W08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KU1. 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Student </w:t>
            </w:r>
            <w:r>
              <w:rPr>
                <w:rFonts w:cs="Calibri"/>
                <w:color w:val="000000"/>
              </w:rPr>
              <w:t>ocenia skuteczność i zasadność społeczno-ekonomiczną działań interwencyjnych i profilaktycznych w ochronie środowiska</w:t>
            </w:r>
            <w:r>
              <w:rPr>
                <w:rFonts w:eastAsia="Times New Roman" w:cs="Calibri"/>
                <w:bCs/>
                <w:color w:val="000000"/>
                <w:lang w:eastAsia="pl-PL"/>
              </w:rPr>
              <w:t xml:space="preserve"> szczególnie w zakresie  gospodarowania odpadami </w:t>
            </w:r>
            <w:r>
              <w:rPr>
                <w:rFonts w:cs="Calibri"/>
                <w:color w:val="000000"/>
              </w:rPr>
              <w:t xml:space="preserve">(odniesienie się do kierunkowych efektów uczenia się: </w:t>
            </w:r>
            <w:r>
              <w:rPr>
                <w:rFonts w:eastAsia="Times New Roman" w:cs="Calibri"/>
                <w:color w:val="000000"/>
              </w:rPr>
              <w:t>IŚ _U07; IŚ _U14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000000"/>
              </w:rPr>
              <w:t>EKK1</w:t>
            </w:r>
            <w:r>
              <w:rPr>
                <w:rFonts w:cs="Calibri"/>
                <w:color w:val="000000"/>
              </w:rPr>
              <w:t>. Student ma świadomość ciągłych zmian zachodzących w gospodarowaniu odpadami i związaną z tym potrzebę uczenia się przez całe życie oraz podnoszenia kompetencji zawodowych i osobistych (odniesienie się do kierunkowych efektów uczenia się: I</w:t>
            </w:r>
            <w:r>
              <w:rPr>
                <w:rFonts w:eastAsia="Times New Roman" w:cs="Calibri"/>
                <w:color w:val="000000"/>
              </w:rPr>
              <w:t>Ś_K01)</w:t>
            </w:r>
            <w:r>
              <w:rPr>
                <w:rFonts w:cs="Calibri"/>
                <w:color w:val="000000"/>
              </w:rPr>
              <w:t>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pływ gospodarki odpadami na środowisko i człowiek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zwój regulacji prawnych w zakresie gospodarki odpadami w prawie europejski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sady gospodarki odpadami w UE – obecny stan prawny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eneza i rozwój prawodawstwa polskiego w zakresie gospodarki odpada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sady gospodarki odpadami w prawie polskim – obecny stan prawn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</w:rPr>
              <w:t>Ustawa Prawo ochrony środowiska a gospodarka odpadami: Ustawa o odpadach z 2012 r. - m.in. definicja i klasyfikacja odpadów, produkt uboczny i utrata statusu odpadu, zasady i hierarchia sposobów postępowania z odpadami, podmioty odpowiedzialne za gospodarowanie odpadami, ogólne obowiązki podmiotów w gospodarowaniu odpadami, zezwolenie na zbieranie i przetwarzanie odpadów, wpis do rejestru BDO, ewidencja odpadów, zbieranie i magazynowanie odpadów, odzysk odpadów, unieszkodliwienie odpadów, termiczne przekształcanie odpadów (spalanie), składowanie odpadów, Regionalne Instalacje Przetwarzania Odpadów Komunalnych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720" w:hanging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ład konwersatoryjny, wykład problemowy; dyskusj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obserwacja aktyw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P1 – kolokwium pisem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Prawo o odpadach. Wybrane problemy. Dmowska J., Nieć A.N., Krzyżanowska M.G., Kaczmarek-Ociepa K., Korkowska-Krokos K., Sobociński D., Wereśniak-Masri I., Zgoła P., Żurowski M, Rakoczy B. (redaktor), Wyd. Wolters Kluwer Polska, 2019.</w:t>
            </w:r>
          </w:p>
        </w:tc>
      </w:tr>
      <w:tr>
        <w:trPr>
          <w:trHeight w:val="639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6" w:leader="none"/>
              </w:tabs>
              <w:suppressAutoHyphens w:val="true"/>
              <w:spacing w:lineRule="auto" w:line="240" w:before="0" w:after="0"/>
              <w:ind w:left="246" w:hanging="246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bowiązujące akty prawne dotyczące odpadów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 inż. Joanna Kazanowska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zjo@o2.pl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before="0" w:after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 xml:space="preserve">przedmiotu: PRAWO ODPADOWE 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68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  <w:br/>
              <w:t>obserwacja podczas zajęć - 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  <w:br/>
              <w:t>kolokwiu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abel</w:t>
      </w:r>
      <w:r>
        <w:rPr/>
        <w:t>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kolokwium:  1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dsumowanie wszystkich form aktywności, kolokwium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dsumowanie wszystkich form aktywności, kolokwium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dsumowanie wszystkich form aktywności, kolokwium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kształcenia przedmiotu PRAWO ODPADOWE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2031"/>
        <w:gridCol w:w="2031"/>
        <w:gridCol w:w="2031"/>
        <w:gridCol w:w="2031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136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Dyskusja (analiza tekstów)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Calibri"/>
              </w:rPr>
              <w:t>IŚ_W05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_W08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230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; wykład konwersatoryjn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 _U14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113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; wykład konwersatoryjny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1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3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eastAsia="Calibri" w:cs="Calibri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alibri" w:hAnsi="Calibri" w:eastAsia="Times New Roman" w:cs="Calibr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39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9T09:32:00Z</dcterms:modified>
  <cp:revision>4</cp:revision>
  <dc:subject/>
  <dc:title/>
</cp:coreProperties>
</file>